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Cs w:val="28"/>
        </w:rPr>
      </w:pP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4.5pt" filled="f" o:ole="">
            <v:imagedata r:id="rId3" o:title=""/>
          </v:shape>
          <o:OLEObject Type="Embed" ProgID="" ShapeID="ole_rId2" DrawAspect="Content" ObjectID="_162899475" r:id="rId2"/>
        </w:objec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TextBody"/>
        <w:rPr>
          <w:sz w:val="28"/>
        </w:rPr>
      </w:pPr>
      <w:r>
        <w:rPr>
          <w:sz w:val="28"/>
        </w:rPr>
        <w:t>ПОГРАНИЧНОГО   МУНИЦИПАЛЬНОГО   ОКРУГА</w:t>
      </w:r>
    </w:p>
    <w:p>
      <w:pPr>
        <w:pStyle w:val="TextBody"/>
        <w:rPr>
          <w:sz w:val="28"/>
        </w:rPr>
      </w:pPr>
      <w:r>
        <w:rPr>
          <w:sz w:val="28"/>
        </w:rPr>
        <w:t>ПРИМОРСКОГО КРАЯ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3"/>
        </w:numPr>
        <w:rPr>
          <w:spacing w:val="20"/>
          <w:szCs w:val="24"/>
        </w:rPr>
      </w:pPr>
      <w:r>
        <w:rPr>
          <w:spacing w:val="20"/>
          <w:szCs w:val="24"/>
        </w:rPr>
        <w:t>ПОСТАНОВЛЕНИЕ</w:t>
      </w:r>
    </w:p>
    <w:p>
      <w:pPr>
        <w:pStyle w:val="Normal"/>
        <w:rPr>
          <w:spacing w:val="20"/>
          <w:sz w:val="20"/>
          <w:szCs w:val="24"/>
        </w:rPr>
      </w:pPr>
      <w:r>
        <w:rPr>
          <w:spacing w:val="20"/>
          <w:sz w:val="20"/>
          <w:szCs w:val="24"/>
        </w:rPr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4"/>
        </w:rPr>
        <w:t xml:space="preserve">21.10.2020 г.                                        </w:t>
      </w:r>
      <w:r>
        <w:rPr>
          <w:b/>
          <w:sz w:val="26"/>
          <w:szCs w:val="26"/>
        </w:rPr>
        <w:t xml:space="preserve"> п. Пограничный                                     </w:t>
      </w:r>
      <w:r>
        <w:rPr>
          <w:b/>
          <w:sz w:val="24"/>
          <w:szCs w:val="26"/>
        </w:rPr>
        <w:t>№ 19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Устава  муниципального бюджетного дошкольного образовательного учреждения «Детский сад № 3 «Ручеек» общеразвивающего вида  Пограничного муниципального округ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Российской Федерации от 29.12.2012г. № 273 – ФЗ «Об образовании                     в Российской Федерации», Федеральным законом от 12.07.1996 № 7-ФЗ                            «О некоммерческих организациях», Законом Приморского края от 16.09.2019         № 569-КЗ «О Пограничном муниципальном округе», на основании  распоряжения главы Администрации Пограничного муниципального округа от 31.08.2020 № 16                        «О переименовании администрации Пограничного муниципального района Приморского края в Администрацию Пограничного муниципального округа Приморского края с 01.09.2020года» и распоряжения главы Администрации Пограничного муниципального округа от 09.09.2020 № 29 «О внесении изменений в регламентирующие и учредительные документы», Администрация Пограничного муниципального округ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Утвердить прилагаемый Устав муниципального бюджетного дошкольного образовательного учреждения «Детский сад № 3 «Ручеек» общеразвивающего вида Пограничного муниципального округа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Признать утратившим силу постановление администрации Пограничного муниципального района от 16.12.2014 № 932 «Об утверждении Устава муниципального бюджетного образовательного учреждения «Детский сад № 3 «Ручеек» общеразвивающего вида Пограничного муниципального района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Разместить постановление на официальном сайте Администрации и Думы  Пограничного муниципального   округ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                                                                           В.Ю. Бел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70"/>
        </w:tabs>
        <w:ind w:left="870" w:hanging="43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5:02:00Z</dcterms:created>
  <dc:creator>Admin</dc:creator>
  <dc:description/>
  <cp:keywords/>
  <dc:language>en-US</dc:language>
  <cp:lastModifiedBy>Admin</cp:lastModifiedBy>
  <cp:lastPrinted>2020-10-19T18:13:00Z</cp:lastPrinted>
  <dcterms:modified xsi:type="dcterms:W3CDTF">2020-10-23T01:22:00Z</dcterms:modified>
  <cp:revision>16</cp:revision>
  <dc:subject/>
  <dc:title/>
</cp:coreProperties>
</file>